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Chat for OS/2 ver.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U.S.A. price is $25.00 for a single copy. 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itional information on multiple registration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NetChat for OS/2   @ ___  per copy: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